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xml:space="preserve">Monika Leder Stutz </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Christiane Muller</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erie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Christian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Please find attached the respective payment orders you have requested to be signed on behalf of C.I Directors. The originals are being sent by pouch.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altName w:val="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Courier New" w:hAnsi="JBcoB TT;Courier New" w:cs="JBcoB TT;Courier New"/>
        <w:sz w:val="100"/>
      </w:rPr>
    </w:pPr>
    <w:r>
      <w:rPr>
        <w:rFonts w:cs="JBcoB TT;Courier New" w:ascii="JBcoB TT;Courier New" w:hAnsi="JBcoB TT;Courier New"/>
        <w:sz w:val="190"/>
      </w:rPr>
      <w:t>O</w:t>
    </w:r>
  </w:p>
  <w:p>
    <w:pPr>
      <w:pStyle w:val="Header"/>
      <w:rPr>
        <w:rFonts w:ascii="JBcoB TT;Courier New" w:hAnsi="JBcoB TT;Courier New" w:cs="JBcoB TT;Courier New"/>
        <w:sz w:val="100"/>
      </w:rPr>
    </w:pPr>
    <w:r>
      <w:rPr>
        <w:rFonts w:cs="JBcoB TT;Courier New" w:ascii="JBcoB TT;Courier New" w:hAnsi="JBcoB TT;Courier New"/>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6:22:00Z</dcterms:created>
  <dc:creator>Valerie</dc:creator>
  <dc:description/>
  <dc:language>en-US</dc:language>
  <cp:lastModifiedBy>Carmen Morris</cp:lastModifiedBy>
  <cp:lastPrinted>1998-06-11T12:31:00Z</cp:lastPrinted>
  <dcterms:modified xsi:type="dcterms:W3CDTF">1998-06-11T17:52:00Z</dcterms:modified>
  <cp:revision>3</cp:revision>
  <dc:subject/>
  <dc:title>Fax Coversheet Vorlage (englisch) Cayman Trust</dc:title>
</cp:coreProperties>
</file>